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HERRY COFFEE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afé es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l de Monín de Cereix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½ gota de aroma de violet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½ cl de sor mix de limón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folla de menta</w:t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441575" cy="183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omezaremos preparando os dous espressos, os cales deixaremos enfriar entre xeo (non con xeo) e en vaso misturador votaremos o café, engadimos o monín de cereixa e o aroma de violeta, xunto co sour mix de limón e a folla de men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n vaso de media combinación   decorado con pel de laranxa con  cereix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ompañamos de cañ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áci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6:22:00Z</dcterms:created>
  <dc:creator>DANI López</dc:creator>
  <dc:description/>
  <cp:keywords/>
  <dc:language>en-US</dc:language>
  <cp:lastModifiedBy>Suso_</cp:lastModifiedBy>
  <dcterms:modified xsi:type="dcterms:W3CDTF">2016-05-24T16:39:00Z</dcterms:modified>
  <cp:revision>5</cp:revision>
  <dc:subject/>
  <dc:title/>
</cp:coreProperties>
</file>